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32070" cy="437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SOCRATIVE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IT TICKET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REPARED QUIZ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QUIZ TEMPLATE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SPACE RACE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SSESSMENT RESULTS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V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VERBAL QUESTIONING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